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                                                                                     № ______-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Каневского сельского поселения Каневского района от 22 декабря 2021 года № 143 «О бюджете Каневского сельского поселения Каневского района на 2022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2 декабря 2021 года № 143 «О бюджете Каневского сельского поселения Каневского района на 2022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</w:t>
      </w:r>
      <w:bookmarkStart w:id="0" w:name="_Hlk70423341"/>
      <w:r>
        <w:rPr/>
        <w:t>Пункт 1 изложить в следующей редакции</w:t>
      </w:r>
      <w:bookmarkEnd w:id="0"/>
      <w:r>
        <w:rPr/>
        <w:t>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Утвердить основные характеристики бюджета Каневского сельского поселения Каневского района на 202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 xml:space="preserve">1) общий объем доходов в сумме </w:t>
      </w:r>
      <w:r>
        <w:rPr>
          <w:bCs/>
          <w:color w:val="000000"/>
        </w:rPr>
        <w:t>293367,6</w:t>
      </w:r>
      <w:r>
        <w:rPr>
          <w:lang w:eastAsia="ar-SA"/>
        </w:rPr>
        <w:t xml:space="preserve">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 xml:space="preserve">2) общий объем расходов в сумме </w:t>
      </w:r>
      <w:r>
        <w:rPr/>
        <w:t>305348,6</w:t>
      </w:r>
      <w:r>
        <w:rPr>
          <w:lang w:eastAsia="ar-SA"/>
        </w:rPr>
        <w:t xml:space="preserve">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3) верхний предел муниципального внутреннего долга Каневского сельского поселения Каневского района на 01 января 2023 года в сумме </w:t>
        <w:br/>
        <w:t>11000,0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) дефицит бюджета Каневского сельского поселения Каневского района в сумме 11981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 Приложения 1, 2, 4, 5, 6, 7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eastAsia="MS Mincho;ＭＳ 明朝"/>
        </w:rPr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</w:rPr>
      </w:pPr>
      <w:r>
        <w:rPr>
          <w:rFonts w:eastAsia="MS Mincho;ＭＳ 明朝"/>
        </w:rPr>
        <w:t>Каневского района                                                                                       В.Б.Реп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 №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.,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 от _________ №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2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4820"/>
        <w:gridCol w:w="1842"/>
      </w:tblGrid>
      <w:tr>
        <w:trPr>
          <w:trHeight w:val="31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063,60</w:t>
            </w:r>
          </w:p>
        </w:tc>
      </w:tr>
      <w:tr>
        <w:trPr>
          <w:trHeight w:val="3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00,00</w:t>
            </w:r>
          </w:p>
        </w:tc>
      </w:tr>
      <w:tr>
        <w:trPr>
          <w:trHeight w:val="112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-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2,60</w:t>
            </w:r>
          </w:p>
        </w:tc>
      </w:tr>
      <w:tr>
        <w:trPr>
          <w:trHeight w:val="3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0,00</w:t>
            </w:r>
          </w:p>
        </w:tc>
      </w:tr>
      <w:tr>
        <w:trPr>
          <w:trHeight w:val="889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0,00</w:t>
            </w:r>
          </w:p>
        </w:tc>
      </w:tr>
      <w:tr>
        <w:trPr>
          <w:trHeight w:val="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145,00</w:t>
            </w:r>
          </w:p>
        </w:tc>
      </w:tr>
      <w:tr>
        <w:trPr>
          <w:trHeight w:val="262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</w:tr>
      <w:tr>
        <w:trPr>
          <w:trHeight w:val="262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00</w:t>
            </w:r>
          </w:p>
        </w:tc>
      </w:tr>
      <w:tr>
        <w:trPr>
          <w:trHeight w:val="118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9080 1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33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67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054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75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304,00</w:t>
            </w:r>
          </w:p>
        </w:tc>
      </w:tr>
      <w:tr>
        <w:trPr>
          <w:trHeight w:val="112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04,00</w:t>
            </w:r>
          </w:p>
        </w:tc>
      </w:tr>
      <w:tr>
        <w:trPr>
          <w:trHeight w:val="75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18,50</w:t>
            </w:r>
          </w:p>
        </w:tc>
      </w:tr>
      <w:tr>
        <w:trPr>
          <w:trHeight w:val="15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7,80</w:t>
            </w:r>
          </w:p>
        </w:tc>
      </w:tr>
      <w:tr>
        <w:trPr>
          <w:trHeight w:val="75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0,70</w:t>
            </w:r>
          </w:p>
        </w:tc>
      </w:tr>
      <w:tr>
        <w:trPr>
          <w:trHeight w:val="112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09,60</w:t>
            </w:r>
          </w:p>
        </w:tc>
      </w:tr>
      <w:tr>
        <w:trPr>
          <w:trHeight w:val="75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6,70</w:t>
            </w:r>
          </w:p>
        </w:tc>
      </w:tr>
      <w:tr>
        <w:trPr>
          <w:trHeight w:val="3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20</w:t>
            </w:r>
          </w:p>
        </w:tc>
      </w:tr>
      <w:tr>
        <w:trPr>
          <w:trHeight w:val="108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20</w:t>
            </w:r>
          </w:p>
        </w:tc>
      </w:tr>
      <w:tr>
        <w:trPr>
          <w:trHeight w:val="375" w:hRule="atLeast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367,6</w:t>
            </w:r>
          </w:p>
        </w:tc>
      </w:tr>
    </w:tbl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отдела администрации Канев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сельского поселения Каневского района                                               А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Каневского сельского поселения Каневского района в 2022 году</w:t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640"/>
      </w:tblGrid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тупления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54,1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54,1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7,8</w:t>
            </w:r>
          </w:p>
        </w:tc>
      </w:tr>
      <w:tr>
        <w:trPr>
          <w:trHeight w:val="14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7,8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209,6</w:t>
            </w:r>
          </w:p>
        </w:tc>
      </w:tr>
      <w:tr>
        <w:trPr>
          <w:trHeight w:val="10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40,5</w:t>
            </w:r>
          </w:p>
        </w:tc>
      </w:tr>
      <w:tr>
        <w:trPr>
          <w:trHeight w:val="18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67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69,1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6,7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8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,3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5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540" w:leader="none"/>
        </w:tabs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  <w:t>Начальник финансово-экономического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  <w:t xml:space="preserve">отдела администрации Каневского 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  <w:t>сельского поселения Каневского района</w:t>
        <w:tab/>
        <w:t>А.А. Иванов</w:t>
      </w:r>
    </w:p>
    <w:p>
      <w:pPr>
        <w:pStyle w:val="Normal"/>
        <w:tabs>
          <w:tab w:val="clear" w:pos="708"/>
          <w:tab w:val="right" w:pos="9540" w:leader="none"/>
        </w:tabs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а Канев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567"/>
        <w:gridCol w:w="567"/>
        <w:gridCol w:w="1701"/>
      </w:tblGrid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11,2</w:t>
            </w:r>
          </w:p>
        </w:tc>
      </w:tr>
      <w:tr>
        <w:trPr>
          <w:trHeight w:val="11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,5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6,8</w:t>
            </w:r>
          </w:p>
        </w:tc>
      </w:tr>
      <w:tr>
        <w:trPr>
          <w:trHeight w:val="11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44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,3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</w:tr>
      <w:tr>
        <w:trPr>
          <w:trHeight w:val="11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81,4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30,2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2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385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4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45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35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435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3,2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овый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3,2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>
          <w:trHeight w:val="375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348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923" w:leader="none"/>
        </w:tabs>
        <w:ind w:right="-426" w:hanging="0"/>
        <w:rPr/>
      </w:pPr>
      <w:r>
        <w:rPr/>
        <w:t>поселения Каневского района                                                                А.А. Иванов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аневского района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1 год</w:t>
      </w:r>
    </w:p>
    <w:p>
      <w:pPr>
        <w:pStyle w:val="Normal"/>
        <w:tabs>
          <w:tab w:val="clear" w:pos="708"/>
          <w:tab w:val="left" w:pos="432" w:leader="none"/>
        </w:tabs>
        <w:ind w:firstLine="79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3"/>
        <w:gridCol w:w="1880"/>
        <w:gridCol w:w="746"/>
        <w:gridCol w:w="1343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348,6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1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,0</w:t>
            </w:r>
          </w:p>
        </w:tc>
      </w:tr>
      <w:tr>
        <w:trPr>
          <w:trHeight w:val="1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одпрограмма "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1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0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3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в Каневском сельском поселении Каневской райо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, направленные на профилактику правонарушений на территории Каневского сельского поселения.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3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30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94,0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проект "Формирование комфортной городской сре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9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0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04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одпрограмма "Разработка документации по землеустройству на территории Каневского сельского поселения Каневского района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8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84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: по подготовке и утверждение документов территориального планирования поселения,  по утверждению Правил землепользования и застройки, за исключением подготовки и выдачи градостроительсных планов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документов териториального планирования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одготовке изменений в генеральный план поселения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104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104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объектов муниципальной собственност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104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104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очистных сооружений, включая предпроектные работы и изготовление проектно-сметной документаци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S0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S03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0,0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101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101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35,7</w:t>
            </w:r>
          </w:p>
        </w:tc>
      </w:tr>
      <w:tr>
        <w:trPr>
          <w:trHeight w:val="11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3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3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S06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S06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6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6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R46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R46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,9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15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15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53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 Каневской райо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лик станицы Каневско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4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4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4,3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S03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S03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10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водозаборных сооружений с устройством станции очистки в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2 S02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молодежной политике на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1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102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3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103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103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5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5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10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102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93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1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3</w:t>
            </w:r>
          </w:p>
        </w:tc>
      </w:tr>
      <w:tr>
        <w:trPr>
          <w:trHeight w:val="11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3</w:t>
            </w:r>
          </w:p>
        </w:tc>
      </w:tr>
      <w:tr>
        <w:trPr>
          <w:trHeight w:val="14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подведомственных учреждений сельского поселения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1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83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плата УИ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6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 внутреннему муниципальному финансовому контрол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избирательной комисс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100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100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/>
      </w:pPr>
      <w:r>
        <w:rPr/>
        <w:t xml:space="preserve">поселения Каневского района </w:t>
        <w:tab/>
        <w:t xml:space="preserve">           А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3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77"/>
        <w:gridCol w:w="5265"/>
      </w:tblGrid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640"/>
        <w:gridCol w:w="580"/>
        <w:gridCol w:w="1757"/>
        <w:gridCol w:w="567"/>
        <w:gridCol w:w="1276"/>
      </w:tblGrid>
      <w:tr>
        <w:trPr>
          <w:trHeight w:val="114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СР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11,2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1,8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2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го органа сельского по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внутрен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органа по осуществлению внутреннего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 1 00 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44,7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8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9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молодежной политике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9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3,7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плата УИ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67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6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3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3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3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3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,5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"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 в Каневском сельском поселении Каневско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направленные на профилактику правонарушений на территории Каневского сельского поселения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8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30,2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30,2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"Разработка документации по землеустройству на территории Каневского сельского поселения Кане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26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ства: по подготовке и утверждение документов территориального планирования поселения,  по утверждению Правил землепользования и застройки, за исключением подготовки и выдачи градостроительсных планов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документов териториального планир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одготовке изменений в генеральный план посел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объектов муниципальной собственности Каневского сельского поселения Канев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38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40,0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очистных сооружений, включая предпроектные работы и изготовление проектно-сметной документаци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дозаборных сооружений с устройством станции очистки в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2 S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</w:tr>
      <w:tr>
        <w:trPr>
          <w:trHeight w:val="11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2 S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  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1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1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45,8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53,3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1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1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1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8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ленение территории Каневского сельского поселения Каневско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2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2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кашиванию карантинной и сорной растительности на 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4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4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ик станицы Каневско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4,3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4,3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4,3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4,3</w:t>
            </w:r>
          </w:p>
        </w:tc>
      </w:tr>
      <w:tr>
        <w:trPr>
          <w:trHeight w:val="26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5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4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/>
              <w:t>12 5 02 S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/>
              <w:t>12 5 02 S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2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1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94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94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04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04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3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35,7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35,7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</w:tr>
      <w:tr>
        <w:trPr>
          <w:trHeight w:val="30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,9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,9</w:t>
            </w:r>
          </w:p>
        </w:tc>
      </w:tr>
      <w:tr>
        <w:trPr>
          <w:trHeight w:val="22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30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4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1,5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14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14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right"/>
              <w:rPr/>
            </w:pPr>
            <w:r>
              <w:rPr/>
              <w:t>305348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923" w:leader="none"/>
        </w:tabs>
        <w:ind w:right="-257" w:hanging="0"/>
        <w:rPr/>
      </w:pPr>
      <w:r>
        <w:rPr/>
        <w:t xml:space="preserve">поселения Каневского района </w:t>
        <w:tab/>
        <w:t xml:space="preserve">       А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 № ____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5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06"/>
        <w:gridCol w:w="2020"/>
      </w:tblGrid>
      <w:tr>
        <w:trPr>
          <w:trHeight w:val="18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1,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7,3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7,3</w:t>
            </w:r>
          </w:p>
        </w:tc>
      </w:tr>
      <w:tr>
        <w:trPr>
          <w:trHeight w:val="1512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21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202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,7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,7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3,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867,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867,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867,6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867,6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661,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661,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661,3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661,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ind w:right="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639" w:leader="none"/>
        </w:tabs>
        <w:ind w:right="-257" w:hanging="0"/>
        <w:rPr/>
      </w:pPr>
      <w:r>
        <w:rPr/>
        <w:t xml:space="preserve">поселения Каневского района </w:t>
        <w:tab/>
        <w:t xml:space="preserve">     А.А. Иванов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от 22 декабря 2021 года № 143 «О бюджете Каневского сельского поселения Каневского района на 2022 год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сение изменений в бюджет сельского поселения на 2022 год обусловл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м доходов по следующим источника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КБК 992 2 02 29999 10 0000 150 «Прочие субсидии бюджетам сельских поселений» на сумму 1085,0 тыс.руб в связи со сложившейся экономией в результате проведения конкурсных процедур по муниципальному контракту «Выполнение проектно-изыскательских работ по объекту «Реконструкция очистных сооружений канализации ст. Каневска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ой расходных источни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д затрат «Прочие обязательства администрации Каневского сельского поселения Каневского района» 992 05 02 57 5 00 10470 добавляем 1500,00 тысяч рублей. В связи с </w:t>
      </w:r>
      <w:r>
        <w:rPr/>
        <w:t>предоставлением субсидии акционерному обществу «Очистные сооружения канализации» в целях финансирования и поддержания деятельности общества в сумме 150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од затрат «Мероприятия в области уличного освещения» 992 05 03 12 1 01 10230 добавляем 1340,00 тысяч рублей, в связи с дополнительными затратами на покупку кабельно-проводников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 кода затрат «Другие мероприятия в области благоустройства и создание облика станицы» 992 05 03 12 5 01 10270 снимаем 1500,00 тысяч рублей, в связи с перераспределением на код затрат 992 05 02 57 5 00 104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кода затрат «Реконструкция очистных сооружений, включая предпроектные работы и изготовление проектно-сметной документации» 992 05 02 09 1 02 S0310 снимаем 1340,00 тысяч рублей (в связи со сложившейся экономией в результате проведения конкурсных процедур по муниципальному контракту «Выполнение проектно-изыскательских работ по объекту «Реконструкция очистных сооружений канализации ст. Каневская») на код затрат 992 05 03 12 1 01 1023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>
          <w:sz w:val="26"/>
          <w:szCs w:val="26"/>
        </w:rPr>
      </w:pPr>
      <w:r>
        <w:rPr>
          <w:sz w:val="26"/>
          <w:szCs w:val="26"/>
        </w:rPr>
        <w:t>Каневского сельского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поселения Каневского района </w:t>
        <w:tab/>
        <w:t>А.П. Чер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11">
    <w:name w:val="Основной текст Знак1"/>
    <w:basedOn w:val="Style13"/>
    <w:qFormat/>
    <w:rPr>
      <w:rFonts w:eastAsia="Times New Roman"/>
      <w:sz w:val="28"/>
      <w:szCs w:val="28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222222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9933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9933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8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66CC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color w:val="9933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12:00Z</dcterms:created>
  <dc:creator>пользователь</dc:creator>
  <dc:description/>
  <dc:language>en-US</dc:language>
  <cp:lastModifiedBy>User77</cp:lastModifiedBy>
  <cp:lastPrinted>2021-12-30T12:44:00Z</cp:lastPrinted>
  <dcterms:modified xsi:type="dcterms:W3CDTF">2022-03-16T14:12:00Z</dcterms:modified>
  <cp:revision>2</cp:revision>
  <dc:subject/>
  <dc:title/>
</cp:coreProperties>
</file>